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5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5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ținând cont de </w:t>
      </w:r>
      <w:bookmarkStart w:id="4" w:name="_Hlk172727462"/>
      <w:bookmarkStart w:id="5" w:name="_Hlk127966131"/>
      <w:bookmarkStart w:id="6" w:name="_Hlk116995904"/>
      <w:bookmarkStart w:id="7" w:name="_Hlk49329487"/>
      <w:bookmarkStart w:id="8" w:name="_Hlk41392019"/>
      <w:bookmarkStart w:id="9" w:name="_Hlk17459152"/>
      <w:bookmarkStart w:id="10" w:name="_Hlk17443007"/>
      <w:bookmarkStart w:id="11" w:name="_Hlk133228216"/>
      <w:bookmarkStart w:id="12" w:name="_Hlk181962744"/>
      <w:bookmarkStart w:id="13" w:name="_Hlk14702083"/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/>
      </w:pPr>
      <w:r>
        <w:rPr>
          <w:sz w:val="24"/>
          <w:szCs w:val="24"/>
        </w:rPr>
        <w:t>-</w:t>
      </w:r>
      <w:bookmarkStart w:id="14" w:name="_Hlk172876090"/>
      <w:bookmarkEnd w:id="4"/>
      <w:bookmarkEnd w:id="11"/>
      <w:bookmarkEnd w:id="12"/>
      <w:r>
        <w:rPr>
          <w:sz w:val="24"/>
          <w:szCs w:val="24"/>
        </w:rPr>
        <w:t xml:space="preserve"> notele de fundamentare ale Direcției de Dezvoltare Regională nr. 18.811/03.09.2025, nr. 18.058/27.08.2025, nr. 18.062/27.08.2025, nr. 18.064/27.08.2025, nr. 18.107/27.08.2025, nr. 17.014/13.08.2025, precum și ale Direcției Tehnice nr. 16.507/07.08.2025, referitoare la rectificarea listelor de investiții ale Județului Satu Mare pe anul 2025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/>
      </w:pPr>
      <w:r>
        <w:rPr>
          <w:sz w:val="24"/>
          <w:szCs w:val="24"/>
        </w:rPr>
        <w:t>- adresele Centrului Militar Județean Satu Mare, Bibliotecii Județene Satu Mare, Filarmonicii de Stat „Dinu Lipatti” Satu Mare și a Muzeului Județean Satu Mare, prin care aceste instituții solicită rectificarea bugetelor de venituri și cheltuieli pe anul 2025, precum și a listelor proprii de investiții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spacing w:lineRule="auto" w:line="300"/>
        <w:rPr>
          <w:sz w:val="24"/>
          <w:szCs w:val="24"/>
        </w:rPr>
      </w:pPr>
      <w:bookmarkEnd w:id="5"/>
      <w:bookmarkEnd w:id="6"/>
      <w:bookmarkEnd w:id="7"/>
      <w:bookmarkEnd w:id="8"/>
      <w:bookmarkEnd w:id="9"/>
      <w:bookmarkEnd w:id="10"/>
      <w:bookmarkEnd w:id="14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/>
      </w:pPr>
      <w:r>
        <w:rPr>
          <w:b/>
          <w:sz w:val="24"/>
          <w:szCs w:val="24"/>
        </w:rPr>
        <w:t>TOTAL VENITURI</w:t>
        <w:tab/>
      </w:r>
      <w:bookmarkStart w:id="15" w:name="_Hlk175775346"/>
      <w:r>
        <w:rPr>
          <w:b/>
          <w:sz w:val="24"/>
          <w:szCs w:val="24"/>
        </w:rPr>
        <w:t>+</w:t>
      </w:r>
      <w:r>
        <w:rPr/>
        <w:t xml:space="preserve"> </w:t>
      </w:r>
      <w:r>
        <w:rPr>
          <w:b/>
          <w:sz w:val="24"/>
          <w:szCs w:val="24"/>
        </w:rPr>
        <w:t>886,60 mii lei</w:t>
      </w:r>
      <w:bookmarkEnd w:id="15"/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locări de sume din PNRR aferente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993" w:hanging="0"/>
        <w:rPr/>
      </w:pPr>
      <w:r>
        <w:rPr>
          <w:i/>
          <w:sz w:val="24"/>
          <w:szCs w:val="24"/>
        </w:rPr>
        <w:t>asistenței financiare nerambursabile</w:t>
        <w:tab/>
        <w:t>+</w:t>
      </w:r>
      <w:r>
        <w:rPr>
          <w:sz w:val="24"/>
          <w:szCs w:val="24"/>
        </w:rPr>
        <w:t xml:space="preserve"> 886,60</w:t>
      </w:r>
      <w:r>
        <w:rPr>
          <w:i/>
          <w:sz w:val="24"/>
          <w:szCs w:val="24"/>
        </w:rPr>
        <w:t xml:space="preserve">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+ 886,6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ţi publice şi acţiuni externe</w:t>
        <w:tab/>
        <w:t>+1.359,74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5.02 – Învățământ</w:t>
        <w:tab/>
        <w:t>+326,7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6.02 – Sănătate</w:t>
        <w:tab/>
        <w:t>-183,14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+32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 xml:space="preserve">Capitolul 70.02 – Locuinţe, servicii şi dezvoltare publică  </w:t>
        <w:tab/>
        <w:t xml:space="preserve">                        - 100,0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/>
      </w:pPr>
      <w:r>
        <w:rPr>
          <w:i/>
          <w:sz w:val="24"/>
          <w:szCs w:val="24"/>
        </w:rPr>
        <w:t>Capitolul 74.02 – Protecţia mediului</w:t>
        <w:tab/>
        <w:t xml:space="preserve">+222,00 mii lei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Transporturi</w:t>
        <w:tab/>
        <w:t>-1.058,70 mii lei</w:t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6" w:name="_Hlk14774623"/>
      <w:bookmarkStart w:id="17" w:name="_Hlk14773194"/>
      <w:bookmarkStart w:id="18" w:name="_Hlk14774623"/>
      <w:bookmarkStart w:id="19" w:name="_Hlk14773194"/>
      <w:bookmarkEnd w:id="13"/>
      <w:bookmarkEnd w:id="19"/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0" w:name="_Hlk14774623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0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1" w:name="_Hlk14773194"/>
      <w:bookmarkStart w:id="22" w:name="_Hlk14773194"/>
      <w:bookmarkEnd w:id="22"/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5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134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24:00Z</dcterms:created>
  <dc:creator>eva.vaida</dc:creator>
  <dc:description/>
  <cp:keywords/>
  <dc:language>en-US</dc:language>
  <cp:lastModifiedBy>Sorana Czumbil</cp:lastModifiedBy>
  <cp:lastPrinted>2024-11-08T15:38:00Z</cp:lastPrinted>
  <dcterms:modified xsi:type="dcterms:W3CDTF">2025-09-05T10:26:00Z</dcterms:modified>
  <cp:revision>11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